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 № 573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сельского  поселения   от  22.11.2010   № 147</w:t>
      </w:r>
    </w:p>
    <w:p>
      <w:pPr>
        <w:pStyle w:val="Heading1"/>
        <w:rPr/>
      </w:pPr>
      <w:r>
        <w:rPr/>
        <w:t xml:space="preserve">«Об утверждении муниципальной долгосрочной целевой </w:t>
      </w:r>
    </w:p>
    <w:p>
      <w:pPr>
        <w:pStyle w:val="Heading1"/>
        <w:rPr/>
      </w:pPr>
      <w:r>
        <w:rPr/>
        <w:t xml:space="preserve">Программы «Охрана окружающей среды на территории </w:t>
      </w:r>
    </w:p>
    <w:p>
      <w:pPr>
        <w:pStyle w:val="Heading1"/>
        <w:rPr/>
      </w:pPr>
      <w:r>
        <w:rPr/>
        <w:t>Боковского сельского поселения на 2011-2014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7 «Об утверждении муниципальной долгосрочной целевой программы «Охрана окружающей среды на территории Боковского сельского поселения на 2011-2014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7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2.11.2010 № 148 «Об утверждении муниципальной долгосрочной целевой программы «Охрана окружающей среды на территории Боковского сельского поселения на 2011-2014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4 годы» заменить словами «2011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4 годы» заменить словами «2011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1 – 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4 годы» заменить словами «2011 – 2015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4 годы» заменить словами «2011 – 2015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958,0 тыс.руб., в том числе : 2011 год-358,0 тыс.руб. ; 2012 год-200,0 тыс. руб.; 2013 год-200,0 тыс.руб., 2014 год-200,0 тыс. руб.» заменить словами  «составляет 1158,0 тыс.руб., в том числе : 2011 год 358,0-тыс.руб ; 2012 год-200,0 тыс.руб.; 2013 год-200,0 тыс.руб.; 2014 год-200,0 тыс. руб., 2015 год-200,0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«Финансирование Программы. Управление и контроль за реализацией программы» слова «Всего на реализацию программных мероприятий необходимо выделение средств бюджета Боковского района в объеме 958,0 тысяч рублей» заменить словами «Всего на реализацию программных мероприятий необходимо выделение средств бюджета Боковского района в объеме 1158,0 тысяч рублей»  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4.  Таблицу  «ПРОГНОЗИРУЕМЫЕ 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354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финансирование по программ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3:00Z</dcterms:created>
  <dc:creator>User</dc:creator>
  <dc:description/>
  <cp:keywords/>
  <dc:language>en-US</dc:language>
  <cp:lastModifiedBy>User</cp:lastModifiedBy>
  <cp:lastPrinted>2009-01-21T09:28:00Z</cp:lastPrinted>
  <dcterms:modified xsi:type="dcterms:W3CDTF">2012-11-07T07:12:00Z</dcterms:modified>
  <cp:revision>17</cp:revision>
  <dc:subject/>
  <dc:title>РОСТОВСКАЯ ОБЛАСТЬ            </dc:title>
</cp:coreProperties>
</file>